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sywna terap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ę ostrej niewydolności oddech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postępowanie w ostrej niewydolności nerek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śpiączki metabolicznej i stanów nagłego zagrożenia w endokrynolog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ceny stanu odżywi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kaniulacji żył obwodowych kończyn górnych i dolnych oraz żyły szyjnej zewnętrznej, a także technikę jej wykon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onitorowania czynności układu oddechowego i układu krążenia metodami nieinwazyjnym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 oraz techniki tego poda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 oraz techniki tego poda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równowagi kwasowo-zasadowej i wodno-elektrolitowej oraz zasady postępowania przedszpitalnego i w SOR w takich zaburzenia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profilaktycznego zak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monitorowania stanu pacjent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suwania podejrzenia i rozpoznawania śmierci mózg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ować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ystować przy czynnościach przygotowawczych do transplantacji narząd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ć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ć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ć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ć tlenoterapię zależnie od potrzeb pacjenta i wspomagać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ć skale ciężkości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ć pewne znamiona śmie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wiad anestezjologiczny i badanie chor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edoperacyjna chorego i kwalifikacja do zabieg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iulacja naczyń krwionośnych. Zasady postępowania z centralnym dostępem naczyni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ieczulenie miejscowe i przewodowe - techniki, stosowane leki, możliwości powikła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leczenia bólu, stosowanych leków, technik znieczuleń miejscowych, blokad obwod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funkcji życi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wiad anestezjologiczny i badanie chor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torowanie funkcji życi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iulacja naczyń krwionośnych obwod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rządowe zabezpieczenie oddech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łowicka L., Dyk D.: Anestezjologia i intensywna opieka - klinika i pielęgniarstwo. Podręcznik dla studiów medycznych. PZWL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ryniewiecki T. Stany nagłe wydanie 3, Medical Tribune Polska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app A.G.,Hennessey, A.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Gazometria krwi tętniczej - TO PROST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sevier Urban &amp; Partner,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szyński W. ,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 Intensywna terapia i medycyna ratunkowa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ZWL, 201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book.com.pl/ksiazka/pokaz/id/13691/tytul/gazometria-krwi-tetniczej-to-proste-japp-hennessey-smereka-elsevier-urban-partner" TargetMode="External"/><Relationship Id="rId3" Type="http://schemas.openxmlformats.org/officeDocument/2006/relationships/hyperlink" Target="https://www.medbook.com.pl/ksiazka/pokaz/id/13930/tytul/intensywna-terapia-i-medycyna-ratunkowa-gaszynski-pzw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03T12:08:00Z</dcterms:modified>
  <cp:revision>43</cp:revision>
  <dc:subject/>
  <dc:title>Załącznik do ………</dc:title>
</cp:coreProperties>
</file>